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.EXE - Version 1.01            9.1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Bruce N. Bak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Fill Calculations for Rigid Steel Cond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HN,THWN conductors per NEC code page 70-753 Tabl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calculate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ercent for RGS conduit. Multiple co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ple quanities are easily handled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art of the Science Factor Modula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562-7011 Voice or 562-7083 Data (BBS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duct of SCIENCE FACT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Dir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elect your condui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elect wire size and number of conductors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epeat 2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by a flashing prompt if at any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exceeds 40% as specified by NE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