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ACTOR also available: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, Electronics, Relativity, Optics,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ranslations, Math, RPN Calculator,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nversion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copy of Sci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    DAT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GISTERED copy of Sci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ular Series    $25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Basic Copy of Science Factor Pak 3  $ 7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isk for 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360K ________    1-1.2 MB ________ 1-1.44 MB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ce Fact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A3-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00 N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vue, WA 9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: Modular/Basic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2 weeks for shipping although most orders tak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